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08030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42310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76240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829454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