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01343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66461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