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 puzzles.hlp puzzles.txt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.but: puzzles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's/PREFIX-/$(BINPREFIX)/g' puzzles.but &gt;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hlp puzzles.txt: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winhelp=puzzles.hlp --text=puzzles.txt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: devel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text=HACKING devel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: puzzles.h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hhp: puzzles.but chm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html puzzles.but chm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puzzles.hlp puzzles.txt preprocessed.but HACKING *.html *.hh[pc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