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1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361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156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269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601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92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851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282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6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391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697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123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445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90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30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