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34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04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192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295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312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651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457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528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253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477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23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460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96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