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108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64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965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946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12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6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864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3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043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688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20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33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10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407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