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2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892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14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36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60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106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07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793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5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88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0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09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851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75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97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01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66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