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8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39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151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2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57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37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6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31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88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61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1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76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18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28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6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15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