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843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507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780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907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044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320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426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073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57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442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8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560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54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