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93737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43373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36433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46389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