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8699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0856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20228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6774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