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61923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4730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05216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11785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