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85933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79849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65144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534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