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995116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1805059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167859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321544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