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0271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8710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771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71745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68791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7622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073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08493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3755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98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97326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