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92784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68941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88295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77671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