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0784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0188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801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