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68083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83343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