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3169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1206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4927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9290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