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76052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29457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5195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79501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