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69619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86476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86848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9191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