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49158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49364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0670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00489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