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26684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86822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