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81233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24256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7731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