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593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773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014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722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481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218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542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137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867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086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261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595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040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663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582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