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896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762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814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857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44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589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102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628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502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372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08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211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538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