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96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5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15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4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18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5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15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96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41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39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6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5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4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3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255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3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153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