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699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5356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5174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604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3636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9501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9657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0754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0303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3341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5440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8963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6232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582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3135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