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04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654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445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333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20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676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291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126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97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4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03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60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406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