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109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160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6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643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095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72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258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778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516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359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203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414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482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626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569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407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487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