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93809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86600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53199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39658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