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65201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048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00642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71275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