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981521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272383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28679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87481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