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58573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58564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3951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04479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