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89118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93878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74248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