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3799269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4139795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