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49166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293719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3618711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687546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