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616679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180014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4789773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114107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