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82161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9694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7445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37091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