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76429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97126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137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75714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