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6378856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3593108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3419638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7370577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