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1686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588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111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941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