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2370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3980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5688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