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5035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80143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26613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