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9437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33659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558304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05511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