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85916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24302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7399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52896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82557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8741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19295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49728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25068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42003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82812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95763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03321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4993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61478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8057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6712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1746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94797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0154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40052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45929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6792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83699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79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8341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269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73972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21216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5633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8448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2618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15650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15872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7917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52723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90020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2601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951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