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95279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80096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67054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71716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9990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61297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76859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0115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71990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33221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2308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37321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50171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17315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33829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3940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27000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15453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13521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04288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7373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63101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44569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4312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62931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81092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1861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71630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46199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9529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02354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22114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76386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34630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5168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06890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29715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47876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4680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