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34990387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89243043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56593300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4752848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76353859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39511526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89121374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54209313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74761738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87989598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32912356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80689797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9463096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37435529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61567348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36324375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90965569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50457941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72688663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81784809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59429083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2445635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9956361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86216500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73043856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73926100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9224863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11116060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57461228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68224395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22252302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73129831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31320097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08967273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35842325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53794676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44843881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34423970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7623272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