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81473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1134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0106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41759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39468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85773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99887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86509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72676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6135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22064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0507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0271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28406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0039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9557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54765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7649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64673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002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7743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24181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40241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9420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7288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6154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28158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56111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97315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0233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9735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24783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45664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6434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73360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4377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06203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3931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11376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