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2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01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261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2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19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241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08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6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125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82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0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472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728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