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377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826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013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790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511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47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330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030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511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732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200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51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52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388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371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144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805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