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62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781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792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347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985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797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01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55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941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49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94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48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971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51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522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66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639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