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75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41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811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44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717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0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622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8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18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60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1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834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