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211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69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059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776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221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977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768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257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941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278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648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378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070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95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077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