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46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731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784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43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627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451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14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03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448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170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905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216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562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714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463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