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110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299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866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955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407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55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756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861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35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53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434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5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519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