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70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9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98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60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3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46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296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511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50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52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0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4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7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