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433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838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003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428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708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10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206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022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41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079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46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722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7608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854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325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