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553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14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0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45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982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73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99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585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364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68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74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5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60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883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74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55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01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