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6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97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19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270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08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19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386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08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51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799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341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87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52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89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898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