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884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523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102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764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328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084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194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93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189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221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314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591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50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526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110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733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104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