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20532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93168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977190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841916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90467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50684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84254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25825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