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2578581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14216870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5910652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4786876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