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640871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1657975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6708461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