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7269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05882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9772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