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33181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14967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53108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84834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