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89202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85844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61937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99449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