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0006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47314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86291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08111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