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stablish : (term -&gt; (window -&gt; window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new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used to establish the truth of conjec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 tm fn win} opens a subwindow with focus {t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conjecture in the pa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any lemmas that depend on it) will be removed from the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preserved in the subwindow is {"==&gt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} is then used to transform the focus of the subwindow from {t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"}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then closed and {tm} becomes a lemma in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ndow with the new lemma is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 tm fn win} will fail if {fn} does not transform {tm} to {"T"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, OPEN_WIN, CLOSE_WIN, open_context, OPEN_CONTEXT, ESTA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GEN_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