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ARCH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. ?n d. (trat_sucint n) trat_eq (h trat_add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