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t_TY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 IS_SET_RE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