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n. 0 * n = 0) /\ (!m n. (SUC m) * n = (m * n)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