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apfi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apfilter : ('a -&gt; 'b) -&gt; 'a list -&gt; 'b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a function to every element of a list, returning a list of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elements for which application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n exception not of the form {Failure _} is generat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 th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mapfilter hd [[1;2;3];[4;5];[];[6;7;8];[]]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int list = [1; 4; 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mapfilter (fun (h::t) -&gt; h) [[1;2;3];[4;5];[];[6;7;8];[]]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this pattern-matching is not exhaus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 of a value that is not match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ion: Match_failure ("", 24547, -351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,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