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g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gabs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n iterated generalized or basic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erm {t} is iteratively constructed by basic or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, i.e. is of the form {\vs1. \vs2. ... \vsn. t}, t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gabs t} returns a pair of the list of varstructs 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[vs1; vs2; ...; vsn],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though the list of varstructs will be empty if the initi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rt of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p_gabs `\(a,b) c ((d,e),f). (a - b) + c + (d - e) * 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`a,b`; `c`; `(d,e),f`], `a - b + c + (d - e) * f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gabs, is_gabs, mk_g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