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N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NNF_CONV : bool -&gt; conv * (term -&gt; thm * thm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NF (negation normal form)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GEN_NNF_CONV} is a highly general conversion for put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negation normal form' (NNF). This means that other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are eliminated in favour of conjunction (`{/\}'),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\/}') and negation (`{~}'), and the negations are pushed down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ic formulas, also through universal and existential quantifi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egation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very general. The first, boolean, argumen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quivalences `{p &lt;=&gt; q}' are split. If the flag is {true},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are split ``conjunctively'' into `{(p \/ ~q) /\ (~p \/ q)}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alse they are split ``disjunctively''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{(p /\ q) \/ (~p /\ ~q)}'. At subformulas, the effec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order to make the resulting formula simpler in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(if the flag is true) or disjunctive normal form (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wo components. The first is a conversion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that is atomic formulas or their negations. The second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variant of the same thing, taking an atomic formula {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desired equivalences for both {p} and {~p} in a pair.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multiple recomputations in terms involving many nest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, where otherwise the core conversion would be ca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unctions like {NNF_CONV} should be adequate most of the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what intricate interface being reserved for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_CONV, NNF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