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recurs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recursive_definition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cursive function over induc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provides the facility for defining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on arbitrary inductive types. 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on theorem for the concrete type in question;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orem obtained from {define_type}. The second argumen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desired primitive recursive function definition.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new_recursive_definition} is a theorem stating the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 This theorem is derived by formal pro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general primitive recursion theorem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C1}, ..., {Cn} be the constructors of the type, and let `{(Ci vs)}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(curried) application of the {i}th constructor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n a curried primitive recursive function {fn} over {ty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conjunction of (optionally universally-quantified)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1 vs1) ... vm  =  body1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2 vs2) ... vm  =  body2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n vsn) ... vm  =  bo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v1}, ..., {vm}, {vs} are distinc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and where in the {i}th clause {fn} appears (free) in {bodyi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pplic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n t1 ... v ... t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 variable {v} of type {ty} also occu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s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&lt;definition&gt;} is a conjunction of clauses, as described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recursive_definition th `&lt;definition&gt;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utomatically proves the existence of a function {fn}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, and then declares a new constant with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also allows the supplied definition to omi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constructors.  If a defining equation for the {i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omitted, then the value of {fn} at that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i vsi) ...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left unspecified ({fn}, however, is still a tota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definition cannot be matched up with the recursion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(you may find that {define} still works in such cases), o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constant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function to produce the union of a list of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LIST_UNION = new_recursive_definition list_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(LIST_UNION [] = {{}}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_UNION (CONS h t) = h UNION (LIST_UNION t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LIST_UNION )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LIST_UNION [] = {{}} /\ LIST_UNION (CONS h t) = h UNION LIST_UN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urposes, {define} is a simpler way of defining recursive typ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r interface (no need to specify the recursion theorem to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general. However, for suitably constrain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 works well and is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prove_inductive_relations_exist, prove_recursive_functions_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