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65555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27704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45465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79461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