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33028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57920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