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1604877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4752362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782520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4538326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