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87675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8767566"/>
            <w:bookmarkStart w:id="1" w:name="__Fieldmark__0_36387675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