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19068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34786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71321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26324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19669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15053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12181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72987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