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66497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69011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87108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64497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