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10069927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00576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7198795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2696693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