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70007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885499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83690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71011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516460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4670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75776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7131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