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2435916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25531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755575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5930522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