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47899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034853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94493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82057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