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17242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89836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2886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57701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