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04967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12209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03097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40810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54324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49870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85408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76618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